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ШОС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26» </w:t>
      </w:r>
      <w:r>
        <w:rPr>
          <w:b/>
          <w:szCs w:val="20"/>
          <w:lang w:val="uk-UA"/>
        </w:rPr>
        <w:t>берез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 xml:space="preserve">20 </w:t>
      </w:r>
      <w:r>
        <w:rPr>
          <w:b/>
          <w:szCs w:val="20"/>
        </w:rPr>
        <w:t>року</w:t>
      </w:r>
      <w:r>
        <w:rPr>
          <w:b/>
        </w:rPr>
        <w:t xml:space="preserve">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4752</w:t>
      </w:r>
      <w:r>
        <w:rPr>
          <w:b/>
          <w:lang w:val="uk-UA"/>
        </w:rPr>
        <w:t>-76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>Про внесення змін до рішення Бучанської міської ради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 №1819-38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22.02.2018р.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начальника КП Бучанське УЖКГ Кравчука В.Д. щодо використання нежитлового приміщення за адресою: м. Буча, вул. Нове Шосе, б.17 (підвал), керуючись ч. 1 ст. 26 Закону України «Про місцеве самоврядування в Україні», </w:t>
      </w:r>
      <w:r>
        <w:rPr/>
        <w:t>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Внести зміни до назви рішення Бучанської міської ради №1819-38-VII від 22.02.2018р.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, а саме, викласти в наступній редакції: «Про передачу нежитлового приміщення з балансу Бучанського КП «Бучанське УЖКГ» на баланс та в оперативне управління відділу молоді і спорту Бучанської міської ради за адресою: м.Буча, вул. Нове Шосе, 17 (підвал)»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  <w:t>2.</w:t>
        <w:tab/>
        <w:t>Додаток 2 до рішення  Бучанської міської ради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 №1819-38-VII від 22.02.2018р. викласти в редакції, відповідно до Додатку.</w:t>
      </w:r>
    </w:p>
    <w:p>
      <w:pPr>
        <w:pStyle w:val="ListParagraph"/>
        <w:ind w:left="426" w:hanging="426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/>
      </w:pPr>
      <w:r>
        <w:rPr/>
        <w:t>Додаток</w:t>
      </w:r>
    </w:p>
    <w:p>
      <w:pPr>
        <w:pStyle w:val="Normal"/>
        <w:ind w:firstLine="5670"/>
        <w:rPr/>
      </w:pP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Проєкту рішення Бучанської</w:t>
      </w:r>
    </w:p>
    <w:p>
      <w:pPr>
        <w:pStyle w:val="Normal"/>
        <w:ind w:firstLine="5670"/>
        <w:rPr/>
      </w:pPr>
      <w:r>
        <w:rPr>
          <w:lang w:val="uk-UA"/>
        </w:rPr>
        <w:t>міської ради  № 4752-76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ind w:firstLine="5670"/>
        <w:rPr/>
      </w:pPr>
      <w:r>
        <w:rPr>
          <w:lang w:val="uk-UA"/>
        </w:rPr>
        <w:t>від «26» березня 2020 року</w:t>
      </w:r>
    </w:p>
    <w:p>
      <w:pPr>
        <w:pStyle w:val="Normal"/>
        <w:ind w:firstLine="56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 з передачі нежитлового приміщення з балансу Бучанського КП «Бучанське УЖКГ» на баланс та в оперативне управління відділу молоді та спорту Бучанської міської ради за адресою:Київська обл., м. Буча, вул. Нове Шосе, б.17 (підвал)</w:t>
      </w:r>
    </w:p>
    <w:p>
      <w:pPr>
        <w:pStyle w:val="Normal"/>
        <w:ind w:left="1134" w:right="141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Голова комісії</w:t>
            </w:r>
            <w:r>
              <w:rPr>
                <w:rFonts w:eastAsia="Calibri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Члени комісії</w:t>
            </w:r>
            <w:r>
              <w:rPr>
                <w:rFonts w:eastAsia="Calibri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авчук В.Д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Головний бухгалт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lang w:val="uk-UA"/>
              </w:rPr>
              <w:t xml:space="preserve">КП «Бучанське УЖКГ»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Єренк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.о. начальника 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оз М.М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Головний бухгалт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lang w:val="uk-UA"/>
              </w:rPr>
              <w:t>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ртиненко Н.І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вач відділом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70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6:00Z</dcterms:created>
  <dc:creator>Екатерина</dc:creator>
  <dc:description/>
  <cp:keywords/>
  <dc:language>en-US</dc:language>
  <cp:lastModifiedBy>Operator</cp:lastModifiedBy>
  <cp:lastPrinted>2020-04-01T10:45:00Z</cp:lastPrinted>
  <dcterms:modified xsi:type="dcterms:W3CDTF">2020-04-01T10:47:00Z</dcterms:modified>
  <cp:revision>3</cp:revision>
  <dc:subject/>
  <dc:title>ПРОЕКТ</dc:title>
</cp:coreProperties>
</file>